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65"/>
        <w:gridCol w:w="2410"/>
        <w:gridCol w:w="5026"/>
        <w:gridCol w:w="1134"/>
        <w:gridCol w:w="1636"/>
      </w:tblGrid>
      <w:tr>
        <w:trPr>
          <w:trHeight w:val="416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/ ЛИТЕРАТУ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шаев Омар Хаджимура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сланханов Мурад Арсланмурз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3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ханов Абдулкадыр Махму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кандарова Айшат Сиражутд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3» г. Дерб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аханова Наида Хаджимура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ифханова Лейла Уста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сова Патимат Аба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имагомедова Патимат Абду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рагимова Аиша Рау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а Тиянат Русл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йнакский райо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-Казанищенский 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едова Джаннат Газимагоме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азалиева Альбина Таг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рудинов Курамагомед Мухудад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айо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ранин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арова Мадинат Чарабур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бекова Айшат Раджаб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ркаев Магомед Раши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зия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 Амина Арсе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ланова Аминат Изме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а Мария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маджидова Марьям Ал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маджидова Марьям Ал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 Амир Наб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илюр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динова Саният Хаджимура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чиев Андрей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чиев Тиму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Джамилят Абду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йнакский райо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иркейский многопрофильный 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заев Замир Зейнад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2409"/>
        <w:gridCol w:w="5245"/>
        <w:gridCol w:w="1134"/>
        <w:gridCol w:w="1417"/>
      </w:tblGrid>
      <w:tr>
        <w:trPr/>
        <w:tc>
          <w:tcPr>
            <w:tcW w:w="1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/ ИНФОРМАТИКА / ФИЗ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аев Зубай Абдурахм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Гафур юсуп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ламагомедова Калимат Ах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 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ьяев Али Магомедзаг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рахманов Магомед Абдужали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ля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ев Ханлар  Назим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гунов Абдулла Сайпул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улаев Юнус Магоме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 Мамед-Таги Мусаиб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лю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Гаджи Русл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Камила Русл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ханов Абдулкадыр Махму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ханов МагомедТагир Махму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бекова Наибе Зенгил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а Аида Ахме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иналаев Магомедгаджи Гаджимура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«СОШ № 4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аева Аза Магамдали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ай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цатл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рудинов Наби Камалутд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танова Айша Камалут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ай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д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алиев Джавид Сефибек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ЛИ Ц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улвараев Мутаэлум Шамсулвар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нусов Гаджимурад Магомедо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метов Камиль Са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ЛИ Ц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ев Абдурашид Алибег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гестанские Ог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беков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санбеков Мансур Межлум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б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 Александр Иль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Абдулкадыр Магоме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аева Фатима Русл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Гуманитарная гимназия М.Г. Гамза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беков Магомед Ахме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магомедов Ибрагим Гитинмагоме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Заира Анз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чинов Лачин Арту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омедов Арамис Мансу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ие Ог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Хабиб Русл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ие Ог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шидов Фарид Абдулманаф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магомедов Магомед Джама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гестанские Ог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ов Амир Илья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«Гуманитарная гимназия М.Г. Гамзат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40"/>
        <w:gridCol w:w="2835"/>
        <w:gridCol w:w="4536"/>
        <w:gridCol w:w="1134"/>
        <w:gridCol w:w="2079"/>
      </w:tblGrid>
      <w:tr>
        <w:trPr/>
        <w:tc>
          <w:tcPr>
            <w:tcW w:w="15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/ ХИМ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азизова Камилла Вадим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абиева Шуаннет Таг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иев Эльдар  Магомедрасу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таминова Айшат Алигаджи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узалиева Амина 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аданова Сакинат Насрул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гибов Шамиль Тайгиб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Рамазан Хункерх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рахманова Наида Жужу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ханова  Зайнаб  Рум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 Саид Маго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зах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анинская С 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ьяев Мурад Закарья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аиров Зубаир Бул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 Асадула Мура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иев Абдула Далг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иева Айшат Далг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бедгаджиева Марьям Г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алиева Патимат Черге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Гамзат Тиму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Магомед Гаш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Диана Русл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бекова Амина Х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ятлиев Садрутдин Каг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нак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-Казанищенский 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узалиев Магомедали Русл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аева Мадина Раш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аданова Динара Ахмедх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рова Лейла Анзу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рудинов Магомед Сал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патахова Пасират Г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цатл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беков Абзетдин Гайбе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ев Али Юсуп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ОШ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ева Амина Нари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аданова Айшат Дамад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кова Мари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а Амина Эл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узалиева Патимат 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жабова Фатимат Магоме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аханова Шахризат Магомедшап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йбаева Аминат Шами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ифаев Рамазан Салавд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хьяев Рамазан Гусейх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чараева Умукусум Гаджимус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Магомед Рамаз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жиева Медина Даг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бекова Сусанна Нари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ханова Айшат Мингажутд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ева Камилла Фарх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сайниева Диана Ибрагим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юльмагомедова Фатимат Русл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унина Кристина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2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банова Ханумчакар Рустам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СО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таминова Хадижат Алигадж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агосейнова Асият Зау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мудова Фатима Ахмаду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 «СОШ № 5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тафаева Нурият Селим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азизова Камилла Вадим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абиева Шуаннет Таг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иев Эльдар  Магомедрасу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таминова Айшат Алигаджи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узалиева Амина 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аданова Сакинат Насрул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гибов Шамиль Тайгиб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Рамазан Хункерх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рахманова Наида Жужу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ханова  Зайнаб  Рум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 Саид Маго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зах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анинская С 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ьяев Мурад Закарья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аиров Зубаир Бул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 Асадула Мура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иев Абдула Далг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иева Айшат Далг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бедгаджиева Марьям Г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алиева Патимат Черге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Гамзат Тиму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Магомед Гаш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Диана Русл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бекова Амина Х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ятлиев Садрутдин Каг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нак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-Казанищенский 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узалиев Магомедали Русл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аева Мадина Раш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аданова Динара Ахмедх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рова Лейла Анзу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рудинов Магомед Сал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патахова Пасират Гаджи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зах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цатл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беков Абзетдин Гайбе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ев Али Юсуп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СОШ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ева Амина Нари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аданова Айшат Дамад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кова Мари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а Амина Эл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узалиева Патимат Ал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жабова Фатимат Магоме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аханова Шахризат Магомедшап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 №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йбаева Аминат Шами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ифаев Рамазан Салавд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хьяев Рамазан Гусейх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7"/>
        <w:gridCol w:w="2835"/>
        <w:gridCol w:w="4536"/>
        <w:gridCol w:w="1134"/>
        <w:gridCol w:w="1843"/>
      </w:tblGrid>
      <w:tr>
        <w:trPr/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/ ОБЩЕСТВОЗН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ев Гасан Маго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дашева Диана Русл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Гимназия №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шурбеков Тагир Каз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мадаева Алина Шам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макуева Басират Рамаз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Вач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ипов Чамсутдин Рам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ерба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СОШ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Махач Гис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заев Артур Арсл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СОШ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балаев Гасан Раши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арова Нурият  Абдулазиз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йнакский р-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насауль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азанов Махач Маго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гиров Будун Арс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. гимназия М.Г. Гамз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аханова Бэла Зелимх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наев Гамзат Калимул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еров Нариман Фирдус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«СОШ № 4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санова Малика Альбер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3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Магомед Ибрагимдиб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икова Саида Усм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Дербентская гимназия №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панова Разият Рамаз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илова Камила Алиб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усупянова Патимат Магоме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 Эл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ова Анастаси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ырова Равзат Мура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бенцов Александр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ларова Аминат Била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ев Данил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джиев Тимур Илмиям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джимагомедов Ахмед Вез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санова Патимат Магоме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имназия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шнарева Ал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иева Али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хманова Амина Магоме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имназия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замов Даниял Абду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Д «РМЛИ Д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илов Имран Хали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Кизлярская 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банов Максим Сократ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б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хова Шуанет Магомедали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бербаш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ОУ «СОШ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шаева Шамсият Шам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имназия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51:00Z</dcterms:created>
  <dc:creator>МШБ</dc:creator>
  <dc:description/>
  <dc:language>en-US</dc:language>
  <cp:lastModifiedBy>1</cp:lastModifiedBy>
  <cp:lastPrinted>2018-08-03T12:45:00Z</cp:lastPrinted>
  <dcterms:modified xsi:type="dcterms:W3CDTF">2018-10-15T12:29:00Z</dcterms:modified>
  <cp:revision>4</cp:revision>
  <dc:subject/>
  <dc:title/>
</cp:coreProperties>
</file>